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The lion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7545" cy="399034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emplate Gertj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asisvorm:karin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oudpatroo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833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xero/fritilary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unlimited2.0/render/clouds(fore-/background color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26c5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d3f2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45,herhalingen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emplate gertje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Daar gaan we op verder wer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het binnenste van je templa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bij geleverd goudpatroontje,hoek op 1 shaal 1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wijzigen /inkrimpen met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.0/render/clouds(fore-/background color)bovenste schuifje op 171,onderste schuifje op 14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833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i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nu met je toverstokje de twee driehoeken buitenk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goudpatroo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wijzigen/inkrimpen met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.0/render/clouds(fore-/background color)bovenste schuifje op 171,onderste schuifje op 14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xero/fritilary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/de bovenste rechthoek en onderste recht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goudpatroo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/wijzigen/inkrimpen met 3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xero/fritilary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basisvorm karin 12  en trek de basisvorm in de linkse driehoek ,zie mijn crea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/afbeelding spiegelen ,zet de twee basisvormen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formaat wijzigen met 4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aan links in het rechthoe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spiege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langs de rechterk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 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ze naar onder links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ekozen grote 48 en schrijf The lion en onderaan je naa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a op als gif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58:00Z</dcterms:created>
  <dc:creator>User</dc:creator>
  <dc:description/>
  <cp:keywords/>
  <dc:language>en-US</dc:language>
  <cp:lastModifiedBy>User</cp:lastModifiedBy>
  <dcterms:modified xsi:type="dcterms:W3CDTF">2009-10-12T10:46:00Z</dcterms:modified>
  <cp:revision>1</cp:revision>
  <dc:subject/>
  <dc:title/>
</cp:coreProperties>
</file>